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9393213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939321320"/>
      <w:bookmarkStart w:id="3" w:name="__Fieldmark__3_193932132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9393213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939321320"/>
      <w:bookmarkStart w:id="5" w:name="__Fieldmark__8_193932132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9393213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939321320"/>
      <w:bookmarkStart w:id="12" w:name="__Fieldmark__48_193932132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9393213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939321320"/>
      <w:bookmarkStart w:id="14" w:name="__Fieldmark__58_193932132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